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04155" cy="1952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195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Isaac Technology Coa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Gagglenet, Promethean and Internet Safe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ugust 4, 2010- 7:00 AM- 2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ugust 5, 2010- 8:30 AM-3:30 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3.8pt;width:417.6pt;height:153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Isaac Technology Coac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Gagglenet, Promethean and Internet Safe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ugust 4, 2010- 7:00 AM- 2:00 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ugust 5, 2010- 8:30 AM-3:30 PM</w:t>
                      </w:r>
                    </w:p>
                  </w:txbxContent>
                </v:textbox>
                <v:path textpathok="t"/>
                <v:textpath on="t" fitshape="t" string="Isaac Technology Coaches&#10;Gagglenet, Promethean and Internet Safety&#10;August 4, 2010- 7:00 AM- 2:00 PM&#10;August 5, 2010- 8:30 AM-3:30 PM" style="font-family:&quot;Comic Sans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Heading1"/>
        <w:rPr/>
      </w:pPr>
      <w:r>
        <w:rPr/>
        <w:t>August 4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7:00-8:00 AM- Gaggle.net webinar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8:00-9:30 AM- Promethean training- IMMEDI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9:30-10:00 AM- ISTE sharing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10:30 AM- 2:00 PM- Work in school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August 5</w:t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8:30-9:00 AM- Overview of Digital Citizenship standards- Ann</w:t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9:00-10:30 AM- Internet Safety presentation- Robin Stamp</w:t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10:30-11:00 AM- Update- Galileo and Genesis- Rene</w:t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11:30 AM- 3:30 PM- Work in school</w:t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Default"/>
        <w:ind w:left="-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20" w:top="1080" w:footer="72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nn Lumm- </w:t>
    </w:r>
    <w:hyperlink r:id="rId1">
      <w:r>
        <w:rPr>
          <w:rStyle w:val="InternetLink"/>
        </w:rPr>
        <w:t>alumm@isaacschools.org</w:t>
      </w:r>
    </w:hyperlink>
  </w:p>
  <w:p>
    <w:pPr>
      <w:pStyle w:val="Footer"/>
      <w:rPr/>
    </w:pPr>
    <w:r>
      <w:rPr/>
      <w:t xml:space="preserve">Wikispace- </w:t>
    </w:r>
    <w:hyperlink r:id="rId2">
      <w:r>
        <w:rPr>
          <w:rStyle w:val="InternetLink"/>
        </w:rPr>
        <w:t>http://edtech4az.wikispaces.com/Isaac+PD-+August+2010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sz w:val="32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umm@schools.maricopa,gov" TargetMode="External"/><Relationship Id="rId2" Type="http://schemas.openxmlformats.org/officeDocument/2006/relationships/hyperlink" Target="http://www.edtech4az.wikispace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41:00Z</dcterms:created>
  <dc:creator>lumma000</dc:creator>
  <dc:description/>
  <dc:language>en-US</dc:language>
  <cp:lastModifiedBy>alumm</cp:lastModifiedBy>
  <cp:lastPrinted>2009-06-08T12:44:00Z</cp:lastPrinted>
  <dcterms:modified xsi:type="dcterms:W3CDTF">2010-08-03T19:37:00Z</dcterms:modified>
  <cp:revision>11</cp:revision>
  <dc:subject/>
  <dc:title> </dc:title>
</cp:coreProperties>
</file>